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5pt;margin-top:5pt;width:54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86292886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представления прокуратуры Вавожского район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____ 2020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куратуры Вавожского района от 20.12.2019 №74-2019/34730 «Об устранении нарушений закона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Вавожское»,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едставление прокура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Вавожского района от 20.12.2019 №74-2019/34730 «Об устранении нарушений закона» удовлетвори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Порядок </w:t>
      </w:r>
      <w:r>
        <w:rPr>
          <w:color w:val="000000"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sz w:val="28"/>
          <w:szCs w:val="28"/>
        </w:rPr>
        <w:t>, указанных в части 7.3-1 статьи 40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zxx" w:bidi="zxx"/>
        </w:rPr>
        <w:t>П</w:t>
      </w:r>
      <w:r>
        <w:rPr>
          <w:sz w:val="28"/>
        </w:rPr>
        <w:t>рименить дисциплинарное взыскание в виде замечания к Главе муниципального образования «Вавожское» Торхову Николаю Леонидовичу в связи с допущенными нарушения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.202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9-06-18T11:43:00Z</cp:lastPrinted>
  <dcterms:modified xsi:type="dcterms:W3CDTF">2020-01-31T04:13:00Z</dcterms:modified>
  <cp:revision>78</cp:revision>
  <dc:subject/>
  <dc:title/>
</cp:coreProperties>
</file>